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спект открытого внеклассного мероприятия на тем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“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фессии наших родителей”, проведенного в 3-ем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ширить представления учащихся о профессиях, продукты труда которых они чаще всего используют в своей повседневной жиз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Дать представление о том, что любая профессия важна и нуж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Воспитание любви к трудовой деятельности, бережного отношения к продуктам тру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Развитие кругозора, мышления, внимания, наблюда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Воспитание трудолюбия как черты общечеловеческой морали, формирование у учащихся положительного отношения к труду, знакомство с профессия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Прививать уважение ко всем профессиям и подвести к важному выводу, что все работы хороши, любой труд почёт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вать устную речь  учащихся, умения  высказывать своё мнение по выбору профессии в будущ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действовать развитию творческих способностей де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Развивать умение выступать с мультимедиа сопровожд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</w:t>
      </w:r>
      <w:r>
        <w:rPr>
          <w:rFonts w:cs="Times New Roman" w:ascii="Times New Roman" w:hAnsi="Times New Roman"/>
          <w:sz w:val="24"/>
          <w:szCs w:val="24"/>
        </w:rPr>
        <w:t>: внеклассное занят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формление и оборудов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зентация «Профессии наших родителей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зентация «Экскурсия в пекарн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йный проектор, компьют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чинения учащихся  о профессиях  родите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сты опроса для проведения рейтинга професс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ти разучивают стихи,  подбирают пословицы и поговорки о тру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чащиеся пишут сочинение о профессии родителей, придумывают вопросы для госте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одятся экскурсии на предприятия и учреждения, на которых трудятся родители учени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Учитель готовит презентаци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Подбирается музыкальное оформл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водится  опрос учащихся 4-х классов  «Какие профессии  у ваших родителей ?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чител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дравствуйте, врачи и учителя, токари и поэты, спортсмены и артисты, космонавты и мореплаватели, трактористы и бухгалтеры, воспитатели и инженеры, повара и водители, строители и защитники Отечества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 не удивляетесь, почему я вас так называю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йдут школьные годы, и именно вы встанете за штурвал корабля, построите уютные дома, сошьёте красивую и удобную одежду, испечёте самый вкусный в мире торт, смастерите такие сапожки, что позавидует сама царица или откроете новые звёзды. Но, чтобы кем-то стать в жизни, вам надо прежде вырасти и выучиться. Ведь если не учиться – вот что может получить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зялся бы неуч дом построить – стена бы завалилась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шёл бы в моряки – корабль бы на мель посади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шил бы стать портным – людей бы насмешил: рукав – на спине, воротник – на живот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а… оказывается, всему в жизни надо учиться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А школа – начало пути к любой професс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Мы с вами многое узнали о профессиях. Мы читали книги о людях разных профессий, писали сочинения о профессиях родителей, ходили на экскурсии на работу ваших родителей, искали картинки и сами рисовали их, подбирали стихи, пословицы, загадки о профессиях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вот сегодня подводим итог. Это не точка в ваших знаниях о профессиях! С каждым днём вы будете узнавать всё больше и больше профессий, знания о них станут глубже… А сегодня на занятии мы повторим и закрепим наши знания о разных профессиях, кто-то услышит названия новых профессий, кто-то увидит знакомые профессии с новой стороны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1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много интересног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орою неизвестн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у знаний нет преде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корей, друзья, за дел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 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 вам мы тем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немного знаем все 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, чашки, стол и д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л человек тру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 тех, кто создаё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, учит иль поё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йчас поговори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е им   посвят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(1, 2, 3) хор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наша вам ясн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фессиях он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предлагаю вам отправиться в путешествие в столицу страны профессий – Город Мастеров. Каждый житель этого города не только мастерски занимается своим делом, но и знает множество пословиц, загадок, игр о профессиях, так что путешествовать по городу будет и весело, и познавательно. Путешествовать мы будем экипаж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делятся на команды-экипажи и рассаживаются по экипажам за парты. В пути мы будем соревноваться между экипажами за звание «Лучших знатоков профессий». А раз есть соревнования, то есть и компетентное и очень справедливое жюри (представление жюр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задания для вас приготовили ваши родит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Итак, в путь, друзья! Добро пожаловать в Город Мастеров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крывается доска, на ней оформление: надпись «Город Мастеров», весёлые разноцветные плакаты с рисунками и надписями «завод», «почта», «магазин», «пекарня» и т.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-Путешествие по городу мастеров начинается! Мы подъезжаем к весёлому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ГАЗИНУ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может работать в магазине, скажет нам команда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ы коман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давец </w:t>
      </w:r>
      <w:r>
        <w:rPr>
          <w:rFonts w:cs="Times New Roman" w:ascii="Times New Roman" w:hAnsi="Times New Roman"/>
          <w:sz w:val="24"/>
          <w:szCs w:val="24"/>
        </w:rPr>
        <w:t>(мама) предлагает вам решить зад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дравствуйте, ребята! Что нужно очень хорошо уметь делать, идя в магазин за покупкам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ечно, хорошо считать.  Я приготовила вам задания, посмотрим, как вы справитесь с этими задач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задач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газине  «Пятёрочка» ученики 3 класса скупали шоколадки «МарсМакс». 5 дней по 24 шоколадки в день. После этого осталось в 3 раза меньше того, что дети купили и съели. Сколько шоколадок осталось  в магазине «Пятёрочка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 задач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ясь к 4 классу, Таня купила 12 тетрадей в линейку по 7 руб. каждая, а Дима Уткин потратил на линейку  14 рублей. Во сколько раз больше денег потратила Таня Докин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-И мы отправляемся дальше! Следующая остановк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ВОД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пример, завод в Тосно Катерпиллар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может работать на заводе, скажет нам команда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-пазл «Кто быстрее соберёт машину, которую производят на заводе Катерпиллар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ше путешествие продолжается! Внимание, мы подъезжаем 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ЧТЕ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то работает на почте, скажет нам команда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к в двер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думаете, кем работает мама Ксени Ковалёво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дравствуйте, ребята! Из города Мастеров пришло письмо с заданиями для вас. Мастера этого города хотят посмотреть, как хорошо вы знаете пословицы и поговорки о профессиях и о труде. В каждом конверте разрезаны на части 3 пословицы, вам надо собрать их, как можно быстре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альон  приготовила игру </w:t>
      </w:r>
      <w:r>
        <w:rPr>
          <w:rFonts w:cs="Times New Roman" w:ascii="Times New Roman" w:hAnsi="Times New Roman"/>
          <w:i/>
          <w:sz w:val="24"/>
          <w:szCs w:val="24"/>
        </w:rPr>
        <w:t>«Угадай-ка»</w:t>
      </w:r>
      <w:r>
        <w:rPr>
          <w:rFonts w:cs="Times New Roman" w:ascii="Times New Roman" w:hAnsi="Times New Roman"/>
          <w:sz w:val="24"/>
          <w:szCs w:val="24"/>
        </w:rPr>
        <w:t xml:space="preserve"> (домашнее задание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кипажам раздаются карточки с разрезанными пословицами. В течение 3–4 минут дети восстанавливают пословиц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: экипажи по очереди читают составленные послови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топора - не плотник, без иголки - не порт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й человек по делу узнаё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лот железо куёт, а кузне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лохого мастера всегда инструмент винов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узнеца руки черны, да хлеб б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ом нельзя родиться, мастерству надо учи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-Замечательно справились с этим заданием, можем ехать дальше. Наш маршрут лежит мимо светлого здания с клумбами, цветами, детскими горками, игровыми площадками. Эт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ТСКИЙ САД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здесь работает, скажут ребята из команды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ри мамы наших ребят работают в детском саду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посетили Ушакинский детский сад, в котором работает воспитателем мама Полины и поваром мама Вовы, и  детский сад г.Тосно № 36, в котором воспитательницей работает мама Вики Андроновой, она со своими ребятками придумала вам следующее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-воспитатель проводит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ладеть профессией – замечательно! Ещё замечательнее – любить её и добросовестно делать своё дело! Люди уважают профессионалов, настоящих мастеров своего дела. Некоторые профессии можно определить даже по запах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ые аппетитные запахи в Городе Мастеров – это, конечно же, в СТОЛОВОЙ, в ПЕКАРН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работает в пекарне скажет нам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зентация «Посещение пекарни» в сопровождении музы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дготовленные </w:t>
      </w:r>
      <w:r>
        <w:rPr>
          <w:rFonts w:cs="Times New Roman" w:ascii="Times New Roman" w:hAnsi="Times New Roman"/>
          <w:i/>
          <w:sz w:val="24"/>
          <w:szCs w:val="24"/>
        </w:rPr>
        <w:t>ученики читают стихотворение</w:t>
      </w:r>
      <w:r>
        <w:rPr>
          <w:rFonts w:cs="Times New Roman" w:ascii="Times New Roman" w:hAnsi="Times New Roman"/>
          <w:sz w:val="24"/>
          <w:szCs w:val="24"/>
        </w:rPr>
        <w:t xml:space="preserve"> Д.Родари «Чем пахнут ремёсла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аждого дела запах особы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улочной пахнет тестом и сд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мо столярной идёшь мастерской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жкою пахнет и свежей дос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хнет маляр скипидаром и крас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хнет стекольщик оконной замаз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тка шофёра пахнет бензин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уза рабочего – маслом машин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хнет кондитер орехом мускат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 в халате – лекарством прият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хлой землёю, полем и луг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хнет крестьянин, идущий за плуг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бой и морем пахнет рыба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БЕЗДЕЛЬНИК НЕ ПАХНЕТ НИКА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ши ребята – не бездельники! ШКОЛЬНИКИ – так называется профессия ребят. Чтобы показать, как вы учитесь на уроках, сейчас мы сделаем с вами задания из окружающего мира. Какую тему мы сейчас изучаем на этих уроках (ЭКОНОМИКА), назовите трёх китов эконом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едлагает сыграть в игру «Отрасль – професс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Я хочу сообщить вам, что в разных отраслях экономики есть свои специфические профессии, а есть профессии, без которых не могут обойтись сразу в нескольких отрасля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еред вами отрасли экономики: промышленность, сельское хозяйство, транспорт, строительство, торговл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 выставляет на наборное полотно карточки с названиями отрас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тем экипажам даётся набор карточек с названиями профессий: сталевар, металлург, ткачиха, кузнец, доярка, телятница, полевод, агроном, зоотехник, комбайнер, пчеловод, водитель, шофёр, кассир, контролёр, каменщик, маляр, сварщик, экскаваторщик, продавец, фасовщик, менеджер, кладовщи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ети в городе Мастеров исстари играют «во взрослых», «в работу». В таких играх нужны внимательность и наблюдательность, умение запоминать и подражать. Так дети знакомятся с трудом и некоторыми профессиями взрослых. Посмотрим, как вы наблюдательны и изобретатель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работаю учителем физкультуры в школе. Поэтому хочу предложить вам следующую иг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О профессии не скажем, а что там делают – покажем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му экипажу даётся карточка с названием профессии и 1–2 минуты на обсуждение и распределение ролей. Затем экипажи по очереди стараются изобразить представителя «своей» профессии, остальные команды угадываю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любой профессией, приносящей пользу людям, – и полезно, и почётно! Как гласит народная мудрость: «Профессия – не груз, плеч не оттянет» и «Маленький труд лучше большого бездель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готовленные дети читают стихи В.Брюсова и К.Кулиев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ая радость – работ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ях, за станком, за столо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й до жаркого по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й без лишнего счёта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ё счастье земли – за трудо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 и радость вам, живущи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, кто воздвигает кр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ет хлеб, пасёт кор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жёт сады цветущ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р и радость вам, живущи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ьим трудом земля живё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ям всем, без чьих заб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ире тьма была бы тьмуща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 И РАДОСТЬ ВАМ, ЖИВУЩ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ы думаете, какие  в настоящее время самые  востребованные профессии в нашей стране? (ответы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чему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кат на дос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оциальный заказ – потребность общества в специалистах такой профессии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йчас мы посмотрим презентацию, кем работают родители наших 3-классников, а ребята будут устно сопровождать презентацию, т.е. попробуют себя в роли комментат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зентация «Профессии наших родителе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ие самые распространенные профессии  родителей 3-классников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едполагаемые ответы детей и данные опрос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обсуждение опроса по диаграмме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ая распространенная профессия родителей нашего класса – водители и рабочие – 20%, на втором месте – 15% - работники торговли, бытового обслуживания, бизнесмены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8 % учащихся хотят выбрать профессию своих родителей, почему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учащихс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думаете, при выборе профессии родители оказывают влияние на этот выбор детей, хотят  ли родители, чтобы дети продолжили семейную династию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. Мои родители работают …. И  я хочу ( или не хочу ) выбрать …., они хотят, чтобы я выбрал  (не выбрал)  эту профессию, потому что (ответы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годня на занятии ребята попробуют себя ещё и в качестве журналистов, корреспондентов и проведут небольшое интерв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в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прос директору школ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 мечтали стать директором школы? (ответ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равится ли вам ваша работа, почему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кие черты характера помогают стать успешным руководителем? (отв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прос завучу. Вам нравится ваша работа? Почему? (ответ). Выбрали бы вы эту профессию, если бы сейчас заканчивали школ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прос родителю. Нравится ли вам ваша работа? (ответ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отели бы вы, чтобы ваш сын (дочь) выбрали вашу профессию, почему? (отв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прос родителю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до ли готовить себя к выбору профессии, что для этого сейчас нам надо делать? (ответ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товиться к выбору востребованной в будущем профессии нужно сейч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сейчас проведём свой социальный опрос и заглянем в будущее, посмотрим, какой социальный заказ общества будет лет через 10, когда вы уже будете учиться в институтах, получать разные профе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ы с вами сейчас попытаемся провести такой рейтинг, работая в группах: родители, дети, учител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 необходимо оценить по 5-бальной шкале каждую профессию, на ваш взгляд наиболее востребованную  в будущем и устно дать пояснение вашему выб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дый ученик заполняет таблицу,  подсчитываются баллы и командир группы озвучивает результаты рейтинга, заносит результат в сводную таблицу, давая пояснение  выбору  групп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аше путешествие по Городу Мастеров подошло к конц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 знаете, что каждый человек на Земле должен трудиться. Любой труд почётен и все работы хорош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чень важно, чтобы каждый человек выбрал себе профессию по душе. О таком человеке говорят, что он на своём месте или, что у него золотые руки. Я желаю Вам правильно избрать свой пу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тать хорошим специалистом, человек должен много знать и уме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годня вы за школьной партой. Ученье – тоже труд, и труд не простой. Пройдут школьные годы. Вы будете молодыми людьми, и перед вами станет серьёзный вопрос «Кем быть?». И вы не должны ошибиться в выборе своей профе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о мной открыты все дорог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ого от судьбы своей я ж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мню я со школьного порог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что посею, то же и пожн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те, ребята! От знаний завися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страны и здоровье люд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оечный» трактор в труде не помощни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 на «двойку» - врага он страш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наш сегодня – это учёб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нам стыдно свой труд показ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стараемся делать рабо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 четыре, а лучше на пя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ещё, чтобы вы осознали и запомнили слова Л.Н.Толстого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крывается плакат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ыдиться можно и должно  не какой-либо работ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тя бы самой нечистой, а только одного: праздной жизн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флекс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Жителям Города Мастеров очень понравились знающие, думающие, трудолюбивые и весёлые ребята-третьеклассники! Они предлагают нам поселиться в их городе и построить свой собственный дом! Кирпичики этого дома необычные – они будут сделаны из названий ваших будущих профессий, листочки-кирпичики приклеивают на лист с контуром дома. Получается разноцветный дом – ещё один в Городе Масте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апоследок есть приятный сюрприз за вашу работу на нашем занятии от мамы Вовы Светловского, она работает поваром, как вы думаете, что она вам приготовил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дкий пирог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щаются гости и ученики кла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ый экипаж выбирает самого активного, самого знающего члена экипажа. Ему вручается медаль «Знаток профессий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оставшееся вре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Кто больше назовёт профессий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ипажи в течение 2–3 минут (на это время можно включить музыку) пишут названия профессий. Проверка: экипажи по очереди, не повторяясь, называют профессии. Побеждает экипаж, назвавший большее количество професс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 водит… (тракторист), В шахте трудится … (шахтёр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ичку – … (машинист), В доме свет провёл… (монтёр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ы выкрасил … (маляр), В жаркой кузнице – … (кузнец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ку выстругал… (столяр), Кто всё знает – молодец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8:55:00Z</dcterms:created>
  <dc:creator>Ляля</dc:creator>
  <dc:description/>
  <cp:keywords/>
  <dc:language>en-US</dc:language>
  <cp:lastModifiedBy>02</cp:lastModifiedBy>
  <cp:lastPrinted>2012-02-19T19:11:00Z</cp:lastPrinted>
  <dcterms:modified xsi:type="dcterms:W3CDTF">2012-05-22T11:03:00Z</dcterms:modified>
  <cp:revision>3</cp:revision>
  <dc:subject/>
  <dc:title/>
</cp:coreProperties>
</file>